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83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лномочий лиц, замещающих 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Style51"/>
        <w:widowControl/>
        <w:spacing w:lineRule="auto" w:line="240"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 w:eastAsia="en-US"/>
        </w:rPr>
        <w:t xml:space="preserve">пунктом 5 части 1 статьи 21 </w:t>
      </w:r>
      <w:r>
        <w:rPr>
          <w:sz w:val="28"/>
          <w:szCs w:val="28"/>
          <w:shd w:fill="FFFFFF" w:val="clear"/>
        </w:rPr>
        <w:t>Федерального закона от 20 марта 2025 года № 33-ФЗ «Об общих принципах организации местного самоуправления в единой системе публичной власти», абзацем 3 части 4 статьи 3 Закона</w:t>
      </w:r>
      <w:r>
        <w:rPr>
          <w:sz w:val="28"/>
          <w:szCs w:val="28"/>
        </w:rPr>
        <w:t xml:space="preserve"> Челябинской области </w:t>
      </w:r>
      <w:r>
        <w:rPr>
          <w:sz w:val="28"/>
          <w:szCs w:val="28"/>
          <w:shd w:fill="FFFFFF" w:val="clear"/>
        </w:rPr>
        <w:t>от 28 марта 2025 года № 50-ЗО «О статусе и границах Еткульского муниципального округа Челябинской области»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51"/>
        <w:widowControl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связи со вступлением в должность главы Еткульского муниципального округа Челябинской области, досрочно прекратить полномочия следующих лиц, замещающих муниципальные долж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главы Бектышского сельского поселения – Лунева Александра Геннадьевич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главы Белоносовского сельского поселения – Мушиной Ирины Аркадьев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главы Каратабанского сельского поселения – Данилкина Сергея Владимиро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лавы Печенкинского сельского поселения – Балашова Виталия Викторович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номочия лиц, замещающих муниципальные должности указанных в пункте 1 настоящего решения прекратить 26 ноября 202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опубликовать в </w:t>
      </w:r>
      <w:r>
        <w:rPr>
          <w:sz w:val="28"/>
          <w:szCs w:val="28"/>
          <w:shd w:fill="FFFFFF" w:val="clear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разместить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Челябинской области                           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6:02:00Z</dcterms:created>
  <dc:creator>User</dc:creator>
  <dc:description/>
  <cp:keywords/>
  <dc:language>en-US</dc:language>
  <cp:lastModifiedBy>Иван Гусельщиков</cp:lastModifiedBy>
  <cp:lastPrinted>2025-11-25T14:35:00Z</cp:lastPrinted>
  <dcterms:modified xsi:type="dcterms:W3CDTF">2025-11-25T09:36:00Z</dcterms:modified>
  <cp:revision>5</cp:revision>
  <dc:subject/>
  <dc:title> </dc:title>
</cp:coreProperties>
</file>